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一、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</w:t>
      </w:r>
      <w:r>
        <w:rPr>
          <w:color w:val="333333"/>
          <w:spacing w:val="8"/>
          <w:sz w:val="21"/>
          <w:szCs w:val="21"/>
        </w:rPr>
        <w:t>算一算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1. twelve+eighteen=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2. forty+ten= 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3. forty * two= 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4.six+seven= 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5. fifty-thirty=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二、选择题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1. Are they big______small?  </w:t>
        <w:br/>
        <w:t>      A. and       B. to        C. or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2. There______twenty English teachers in our school.</w:t>
        <w:br/>
        <w:t>      A.am         B.is         C.are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3. ______bedrooms are there in your room?</w:t>
        <w:br/>
        <w:t>      A. What      B. How many    C. How much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4. Nine and twenty______twenty-nine.</w:t>
        <w:br/>
        <w:t>      A. am       B.is         C.are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5. How many______are there on the desk?</w:t>
        <w:br/>
        <w:t>      A. book      B. abook        C. books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6. --What is three______five? –It’s eight.</w:t>
        <w:br/>
        <w:t>      A. and      B.are        C. to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7. How many bananas______on the table?</w:t>
        <w:br/>
        <w:t>      A. there are    B.have     C. are there</w:t>
      </w:r>
    </w:p>
    <w:p>
      <w:pPr>
        <w:pStyle w:val="Style15"/>
        <w:shd w:fill="FFFFFF" w:val="clear"/>
        <w:spacing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8. Fifty-four and thirteen is______. </w:t>
        <w:br/>
        <w:t>      A. fifty-seven  B.sixty-seven   C. seventy-seven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9. Our school______a library.</w:t>
        <w:br/>
        <w:t>      A.have       B. has       C. there i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三、连词成句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br/>
        <w:t>1</w:t>
      </w:r>
      <w:r>
        <w:rPr>
          <w:color w:val="333333"/>
          <w:spacing w:val="8"/>
          <w:sz w:val="21"/>
          <w:szCs w:val="21"/>
        </w:rPr>
        <w:t>)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are there  rooms  our  in  four  house</w:t>
        <w:br/>
        <w:t>______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2)school  many  your  are there  in  how  classrooms</w:t>
        <w:br/>
        <w:t>________________________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3)they  big  small  or  are</w:t>
        <w:br/>
        <w:t>________________________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4)school  a   room our  music  has</w:t>
        <w:br/>
        <w:t>________________________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四、选用所给的单词填空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(1) ______</w:t>
      </w:r>
      <w:r>
        <w:rPr>
          <w:color w:val="333333"/>
          <w:spacing w:val="8"/>
          <w:sz w:val="21"/>
          <w:szCs w:val="21"/>
        </w:rPr>
        <w:t>（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We, Our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classroom is big.</w:t>
        <w:br/>
        <w:t>(2) The boy in front of the old man is______ (I, me) .</w:t>
        <w:br/>
        <w:t>(3) Let______ (my, me) show ______ (you, your)  my new house.</w:t>
        <w:br/>
        <w:t>(4) I read books in______ (me, my) bedrooms.</w:t>
        <w:br/>
        <w:t>(5) My school______ (have, has) 20 classrooms.</w:t>
        <w:br/>
        <w:t>(6) How many teachers  ______ (is, are) there in your school?</w:t>
        <w:br/>
        <w:t>(7)The yellow building over there is the gym. We have PE lessons______ (here,there.)</w:t>
        <w:br/>
        <w:t>(8) –Is the kitchen big______ (and, or) small? –It’s small, but it’s clean.</w:t>
        <w:br/>
        <w:t>(9) We usually have PE______ (lesson, lessons) in the gym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五、阅读短文，判断下列句子，用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“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T”</w:t>
      </w:r>
      <w:r>
        <w:rPr>
          <w:color w:val="333333"/>
          <w:spacing w:val="8"/>
          <w:sz w:val="21"/>
          <w:szCs w:val="21"/>
        </w:rPr>
        <w:t>和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“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F”</w:t>
      </w:r>
      <w:r>
        <w:rPr>
          <w:color w:val="333333"/>
          <w:spacing w:val="8"/>
          <w:sz w:val="21"/>
          <w:szCs w:val="21"/>
        </w:rPr>
        <w:t>表示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Boys and girls, welcome to our school! It’s very big. This is our classroom. And there are fifty-five desks and chairs in our classroom. That’s our computer room.</w:t>
        <w:br/>
        <w:t>We sometimes play computer games there. The white building is the gym. We play basketball there. There are three music rooms and three art rooms over there.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1. Our school is big.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2. We play computer games on the playground.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3. We play basketball at the gym.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4. There are 45 desks in our classroom.</w:t>
        <w:br/>
      </w:r>
      <w:r>
        <w:rPr>
          <w:color w:val="333333"/>
          <w:spacing w:val="8"/>
          <w:sz w:val="21"/>
          <w:szCs w:val="21"/>
        </w:rPr>
        <w:t>（</w:t>
      </w:r>
      <w:r>
        <w:rPr>
          <w:rFonts w:ascii="Calibri" w:hAnsi="Calibri" w:cs="Calibri" w:eastAsia="微软雅黑"/>
          <w:color w:val="333333"/>
          <w:spacing w:val="8"/>
          <w:sz w:val="21"/>
          <w:szCs w:val="21"/>
        </w:rPr>
        <w:t>  </w:t>
      </w:r>
      <w:r>
        <w:rPr>
          <w:color w:val="333333"/>
          <w:spacing w:val="8"/>
          <w:sz w:val="21"/>
          <w:szCs w:val="21"/>
        </w:rPr>
        <w:t>）</w:t>
      </w:r>
      <w:r>
        <w:rPr>
          <w:rFonts w:eastAsia="微软雅黑" w:cs="Calibri" w:ascii="Calibri" w:hAnsi="Calibri"/>
          <w:color w:val="333333"/>
          <w:spacing w:val="8"/>
          <w:sz w:val="21"/>
          <w:szCs w:val="21"/>
        </w:rPr>
        <w:t>5. There are six music rooms in our school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888888"/>
          <w:spacing w:val="8"/>
          <w:sz w:val="21"/>
          <w:szCs w:val="21"/>
        </w:rPr>
        <w:t>一、</w:t>
      </w:r>
      <w:r>
        <w:rPr>
          <w:rFonts w:eastAsia="微软雅黑" w:cs="Calibri" w:ascii="Calibri" w:hAnsi="Calibri"/>
          <w:color w:val="888888"/>
          <w:spacing w:val="8"/>
          <w:sz w:val="21"/>
          <w:szCs w:val="21"/>
        </w:rPr>
        <w:t>1. thirty  2. fifty  3. eighty  4. thirteen  5. twenty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888888"/>
          <w:spacing w:val="8"/>
          <w:sz w:val="21"/>
          <w:szCs w:val="21"/>
        </w:rPr>
        <w:t>二、</w:t>
      </w:r>
      <w:r>
        <w:rPr>
          <w:rFonts w:eastAsia="微软雅黑" w:cs="Calibri" w:ascii="Calibri" w:hAnsi="Calibri"/>
          <w:color w:val="888888"/>
          <w:spacing w:val="8"/>
          <w:sz w:val="21"/>
          <w:szCs w:val="21"/>
        </w:rPr>
        <w:t>1. C  2. C  3. B 4. B  5. C  6. A 7. C  8. B  9. B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888888"/>
          <w:spacing w:val="8"/>
          <w:sz w:val="21"/>
          <w:szCs w:val="21"/>
        </w:rPr>
        <w:t>三、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888888"/>
          <w:spacing w:val="8"/>
          <w:sz w:val="21"/>
          <w:szCs w:val="21"/>
        </w:rPr>
        <w:t>1. There are four rooms in our house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888888"/>
          <w:spacing w:val="8"/>
          <w:sz w:val="21"/>
          <w:szCs w:val="21"/>
        </w:rPr>
        <w:t>2. How many classrooms are there in your school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888888"/>
          <w:spacing w:val="8"/>
          <w:sz w:val="21"/>
          <w:szCs w:val="21"/>
        </w:rPr>
        <w:t>3. Are they big or small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888888"/>
          <w:spacing w:val="8"/>
          <w:sz w:val="21"/>
          <w:szCs w:val="21"/>
        </w:rPr>
        <w:t>4. Our school has a music room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888888"/>
          <w:spacing w:val="8"/>
          <w:sz w:val="21"/>
          <w:szCs w:val="21"/>
        </w:rPr>
        <w:t>四、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888888"/>
          <w:spacing w:val="8"/>
          <w:sz w:val="21"/>
          <w:szCs w:val="21"/>
        </w:rPr>
        <w:t>1. Our  2. me  3. me you   4. my  5. has 6. are   7. there   8. or 9. lesson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888888"/>
          <w:spacing w:val="8"/>
          <w:sz w:val="21"/>
          <w:szCs w:val="21"/>
        </w:rPr>
        <w:t>五、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888888"/>
          <w:spacing w:val="8"/>
          <w:sz w:val="21"/>
          <w:szCs w:val="21"/>
        </w:rPr>
        <w:t>1. T  2. F  3. T 4. F  5. F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55:00Z</dcterms:created>
  <dc:creator>Administrator</dc:creator>
  <dc:description/>
  <cp:keywords/>
  <dc:language>en-US</dc:language>
  <cp:lastModifiedBy>绿色圃中小学教育网</cp:lastModifiedBy>
  <dcterms:modified xsi:type="dcterms:W3CDTF">2020-08-31T01:21:00Z</dcterms:modified>
  <cp:revision>2</cp:revision>
  <dc:subject/>
  <dc:title/>
</cp:coreProperties>
</file>